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Oxidation State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In each of the following chemicals, determine the oxidation states of each element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1)</w:t>
        <w:tab/>
        <w:t>sodium nitrate 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)</w:t>
        <w:tab/>
        <w:t>ammonia 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3)</w:t>
        <w:tab/>
        <w:t>zinc oxide 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4)</w:t>
        <w:tab/>
        <w:t>water 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5)</w:t>
        <w:tab/>
        <w:t>calcium hydride 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6)</w:t>
        <w:tab/>
        <w:t>carbon dioxide 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7)</w:t>
        <w:tab/>
        <w:t>nitrogen 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8)</w:t>
        <w:tab/>
        <w:t>sodium sulfate 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9)</w:t>
        <w:tab/>
        <w:t>aluminum hydroxide 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0)</w:t>
        <w:tab/>
        <w:t>magnesium phosphate 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In each of the following reactions, determine what was oxidized and what was reduced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11)</w:t>
        <w:tab/>
        <w:t>Ca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" w:cs="Wingdings" w:ascii="Wingdings" w:hAnsi="Wingdings"/>
        </w:rPr>
        <w:t></w:t>
      </w:r>
      <w:r>
        <w:rPr/>
        <w:t xml:space="preserve"> CaO + 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Element oxidized: 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Element reduced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2 H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Element oxidized: 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Element reduced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Oxidation State Worksheet – Solution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In each of the following chemicals, determine the oxidation states of each element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vertAlign w:val="superscript"/>
        </w:rPr>
      </w:pPr>
      <w:r>
        <w:rPr/>
        <w:t>1)</w:t>
        <w:tab/>
        <w:t xml:space="preserve">sodium nitrate:  </w:t>
      </w:r>
      <w:r>
        <w:rPr>
          <w:b/>
          <w:color w:val="993300"/>
        </w:rPr>
        <w:t>Na, +1;  N, +5;  O, -2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  <w:t>2)</w:t>
        <w:tab/>
        <w:t xml:space="preserve">ammonia:  </w:t>
      </w:r>
      <w:r>
        <w:rPr>
          <w:b/>
          <w:color w:val="993300"/>
        </w:rPr>
        <w:t>N, -3;  H, +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3)</w:t>
        <w:tab/>
        <w:t xml:space="preserve">zinc oxide:  </w:t>
      </w:r>
      <w:r>
        <w:rPr>
          <w:b/>
          <w:color w:val="993300"/>
        </w:rPr>
        <w:t>Zn, +2:  O, -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4)</w:t>
        <w:tab/>
        <w:t xml:space="preserve">water: </w:t>
      </w:r>
      <w:r>
        <w:rPr>
          <w:b/>
          <w:color w:val="993300"/>
        </w:rPr>
        <w:t xml:space="preserve"> H, +1;  O, -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5)</w:t>
        <w:tab/>
        <w:t xml:space="preserve">calcium hydride:  </w:t>
      </w:r>
      <w:r>
        <w:rPr>
          <w:b/>
          <w:color w:val="993300"/>
        </w:rPr>
        <w:t>H, -1;  Ca, +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6)</w:t>
        <w:tab/>
        <w:t xml:space="preserve">carbon dioxide:  </w:t>
      </w:r>
      <w:r>
        <w:rPr>
          <w:b/>
          <w:color w:val="993300"/>
        </w:rPr>
        <w:t>C, +4;  O, -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7)</w:t>
        <w:tab/>
        <w:t xml:space="preserve">nitrogen:  </w:t>
      </w:r>
      <w:r>
        <w:rPr>
          <w:b/>
          <w:color w:val="993300"/>
        </w:rPr>
        <w:t>N, 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8)</w:t>
        <w:tab/>
        <w:t xml:space="preserve">sodium sulfate:  </w:t>
      </w:r>
      <w:r>
        <w:rPr>
          <w:b/>
          <w:color w:val="993300"/>
        </w:rPr>
        <w:t>Na, +1;  S, +6;  O, -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9)</w:t>
        <w:tab/>
        <w:t xml:space="preserve">aluminum hydroxide:  </w:t>
      </w:r>
      <w:r>
        <w:rPr>
          <w:b/>
          <w:color w:val="993300"/>
        </w:rPr>
        <w:t>Al, +3;  H, +1;  O, -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0)</w:t>
        <w:tab/>
        <w:t xml:space="preserve">magnesium phosphate:  </w:t>
      </w:r>
      <w:r>
        <w:rPr>
          <w:b/>
          <w:color w:val="993300"/>
        </w:rPr>
        <w:t>Mg, +2;  P, +5;  O, -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In each of the following reactions, determine what was oxidized and what was reduced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11)</w:t>
        <w:tab/>
        <w:t>Ca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" w:cs="Wingdings" w:ascii="Wingdings" w:hAnsi="Wingdings"/>
        </w:rPr>
        <w:t></w:t>
      </w:r>
      <w:r>
        <w:rPr/>
        <w:t xml:space="preserve"> CaO + 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color w:val="993300"/>
        </w:rPr>
      </w:pPr>
      <w:r>
        <w:rPr/>
        <w:t xml:space="preserve">Element oxidized: </w:t>
      </w:r>
      <w:r>
        <w:rPr>
          <w:b/>
          <w:color w:val="993300"/>
        </w:rPr>
        <w:t>calcium, from 0 to +2</w:t>
      </w:r>
    </w:p>
    <w:p>
      <w:pPr>
        <w:pStyle w:val="Normal"/>
        <w:jc w:val="right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jc w:val="right"/>
        <w:rPr/>
      </w:pPr>
      <w:r>
        <w:rPr/>
        <w:t xml:space="preserve">Element reduced: </w:t>
      </w:r>
      <w:r>
        <w:rPr>
          <w:b/>
          <w:color w:val="993300"/>
        </w:rPr>
        <w:t>hydrogen, from +1 to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2 H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Element oxidized: </w:t>
      </w:r>
      <w:r>
        <w:rPr>
          <w:b/>
          <w:color w:val="993300"/>
        </w:rPr>
        <w:t>hydrogen, from 0 to +1</w:t>
      </w:r>
    </w:p>
    <w:p>
      <w:pPr>
        <w:pStyle w:val="Normal"/>
        <w:jc w:val="right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jc w:val="right"/>
        <w:rPr>
          <w:b/>
          <w:b/>
          <w:color w:val="993300"/>
        </w:rPr>
      </w:pPr>
      <w:r>
        <w:rPr/>
        <w:t>Element reduced:</w:t>
      </w:r>
      <w:r>
        <w:rPr>
          <w:b/>
          <w:color w:val="993300"/>
        </w:rPr>
        <w:t xml:space="preserve"> oxygen, from 0 to -2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</w:rPr>
    </w:pPr>
    <w:r>
      <w:rPr>
        <w:i/>
        <w:sz w:val="18"/>
      </w:rPr>
      <w:t>For chemistry help, visit www.chemfiesta.com</w:t>
      <w:tab/>
      <w:tab/>
      <w:t>© 2003 Cavalcade Publishing, All Rights Reserve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9:37:00Z</dcterms:created>
  <dc:creator>IAN GUCH</dc:creator>
  <dc:description/>
  <dc:language>en-US</dc:language>
  <cp:lastModifiedBy>IAN GUCH</cp:lastModifiedBy>
  <cp:lastPrinted>2003-03-29T13:42:00Z</cp:lastPrinted>
  <dcterms:modified xsi:type="dcterms:W3CDTF">2006-10-29T19:37:00Z</dcterms:modified>
  <cp:revision>2</cp:revision>
  <dc:subject/>
  <dc:title>Oxidation State Worksheet</dc:title>
</cp:coreProperties>
</file>